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2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</w:rPr>
      </w:pPr>
      <w:r>
        <w:rPr>
          <w:b/>
        </w:rPr>
        <w:t>Документ  учетной политики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ранения, выдачи, списания денежных</w:t>
      </w:r>
    </w:p>
    <w:p>
      <w:pPr>
        <w:pStyle w:val="Normal"/>
        <w:jc w:val="center"/>
        <w:rPr/>
      </w:pPr>
      <w:r>
        <w:rPr>
          <w:b/>
        </w:rPr>
        <w:t>документов и бланков строгой 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Учреждение обязано использовать при осуществлении денежных расчетов с населением кассовый аппарат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К бланкам строгой отчетности (далее БСО) применяемых при оказании медицинских услуг относя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Медицинское заключение о наличии(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 (форма № 003-В/у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Бланки трудовых книжек, вкладышей к ним;</w:t>
      </w:r>
    </w:p>
    <w:p>
      <w:pPr>
        <w:pStyle w:val="1"/>
        <w:numPr>
          <w:ilvl w:val="0"/>
          <w:numId w:val="0"/>
        </w:numPr>
        <w:ind w:left="710" w:hanging="284"/>
        <w:jc w:val="both"/>
        <w:rPr/>
      </w:pPr>
      <w:r>
        <w:rPr/>
        <w:t>в) Медицинское заключение об отсутствии медицинских противопоказаний к исполнению обязанностей частного охранника (форма 002-ЧО/у);</w:t>
      </w:r>
    </w:p>
    <w:p>
      <w:pPr>
        <w:pStyle w:val="1"/>
        <w:numPr>
          <w:ilvl w:val="0"/>
          <w:numId w:val="0"/>
        </w:numPr>
        <w:ind w:left="710" w:hanging="284"/>
        <w:jc w:val="both"/>
        <w:rPr/>
      </w:pPr>
      <w:r>
        <w:rPr/>
        <w:t>г) Медицинское заключение о наличии (об отсутствии) у трактористов, машинистов и водителей самоходных машин (кандидатов в трактористы, машинисты и водители самоходных машин) медицинских противопоказаний, медицинских показаний или медицинских ограничений к управлению самоходными машинами (форма 071/у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учета и хранения бланков строгой отчетности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БСО, изготовленные в установленном порядке, приобретаются у поставщика непосредственно или через почтовую организацию, или у учредителя.  К каждой партии бланков должна прилагаться копия накладной или другая сопроводительная документация с указанием наименования бланков, их серий, номеров и стоимости при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0" w:name="OLE_LINK2"/>
      <w:bookmarkStart w:id="1" w:name="OLE_LINK1"/>
      <w:r>
        <w:rPr/>
        <w:t xml:space="preserve">Полученные от поставщика или учредителя БСО принимаются должностным лицом </w:t>
      </w:r>
      <w:bookmarkEnd w:id="0"/>
      <w:bookmarkEnd w:id="1"/>
      <w:r>
        <w:rPr/>
        <w:t xml:space="preserve"> согласно накладной (из п.2.4). Приемка производится в день поступления. Накладная является основанием для принятия бланков на учет. В случае обнаружения расхождений или наличия бракованных бланков составляется акта (Приложение 2) и копия акта направляется претензионным письмом поставщику блан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ученные БСО передаются на хранение в кассу учреждения. Кассир ведет количественный учет БСО по их наименованиям , сериям и номерам в Книге учета (приложение 3 к настоящему Порядку). Листы Книги должны быть пронумерованы, прошнурованы и скреплены подписями Руководителя и Главного бухгалтера .  При регистрации БСО в Книге учета должностное лицо обязано проверить наличие всех экземпляров комплекта и пригодность их для оформления заказов, с тем чтобы впоследствии не было предъявлено претензий со стороны получателей на отсутствие того или иного экземпляра комплекта  и на их не непригодность вследствие каких-либо деф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лжностные лица в учреждении, которым поручается получение, хранение, выдача и использование БСО заключают с руководителем учреждения Договор о полной индивидуальной материальной ответственности по установленной форме (Приложение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ботникам, связанным с выдачей, хранением, использованием БСО, руководителем учреждения должны быть созданы условия, обеспечивающие сохранность БСО. В отношении оформления приема, хранения, выдачи, использования и учета БСО эти работники руководствуются настоящим Порядком и указаниями главного бухгал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БСО хранятся в несгораемых шкафах, сейфах, металлических и деревянных ящиках, обитых железом. В учреждениях, получающей БСО в больших количествах, допускается хранение в специально оборудованных помещениях в условиях, исключающих порчу и хищение бла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Учреждение ведет бухгалтерский учет БСО на забалансовом счете 03 «Бланки строгой отчетности» в условной оценке   1 бланк 1 рубль по их наименованию, количеству. В качестве регистра аналитического учета к Забалансовому счету 03 «Бланки строгой отчетности» служат Заборно-контрольные листы, по которым ежемесячно должны составляться оборотные ведомости по видам бланков и местам их хранения. Данные оборотных ведомостей должны ежемесячно сверяться с записями по Книге учета БСО. </w:t>
      </w:r>
      <w:r>
        <w:rPr>
          <w:b/>
          <w:bCs/>
        </w:rPr>
        <w:t>. </w:t>
      </w:r>
      <w:r>
        <w:rPr>
          <w:iCs/>
        </w:rPr>
        <w:t xml:space="preserve">Принятие к учету покупных бланков строгой отчетности осуществлять на счет 10536349, списание </w:t>
      </w:r>
      <w:r>
        <w:rPr/>
        <w:t>БСО с баланса при выдаче ответственным сотрудникам в дебет счета 10960272 с одновременным увеличением забалансового счета 0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ые лица отчитываются за полученные и использованные БСО  корешками и отметкой в Заборно-контрольных листах о получении и использовании  (Приложение 4 к Порядку) неся ответственность за использование каждого полученного ими БС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ля выполнения операций по хранению, выдаче и использованию БСО назначаются должностные лица по приказу Руководителя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дача БСО подразделениям учреждения  производится должностным лицом  по Заборно-контрольным листам по прилагаемой форме (Приложение 4 к Порядку), предъявляемым получателем, на срок их расх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Заборно-контрольные листы заполняются в двух экземплярах, из которых один выдается бухгалтерской службой материально-ответственному лицу , второй хранится в бухгалтерской службе и на его основе осуществляется забалансовый учет БСО. На каждый вид наименований БСО открывается отдельный лист. Заборно-контрольные листы должны иметь штамп учреждения помещаемый в левом верхнем углу.                                                    В правом верхнем углу ставиться дата выдачи листа, подпись руководителя и печать учреждения. Заполнив разделы «Затребовано» и «Использовано», МОЛ предъявляет Заборно-контрольный лист бухгалтеру, осуществляющему контроль за правильным использованием БСО. Проверив правильность заполнения данных об использовании ранее выданных БСО и необходимости выдачи последующей партии бланков, бухгалтер ставит подпись в соответствующей графе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 основании оформленного указанным образом Заборно-контрольного листа должностное лицо организации выдает БСО под расписку получателя в Книге учета  БСО, одновременно заполняет раздел «Выдано» Заборно- контрольного листа, что подтверждает  своей подпись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зложение обязанностей по контролю за использованием БСО на должностных лиц, производивших их выдачу,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/>
      </w:pPr>
      <w:r>
        <w:rPr>
          <w:b/>
        </w:rPr>
        <w:t>ПОРЯДОК СПИСАНИЯ И УНИЧТОЖЕНИЯ БЛАНКОВ СТРОГОЙ ОТЧЕТНОСТИ</w:t>
      </w:r>
    </w:p>
    <w:p>
      <w:pPr>
        <w:pStyle w:val="Normal"/>
        <w:ind w:left="2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решки и обложки (листы, наклеенные на квитанционную книжку), использованных сброшюрованных бланков, не прилагаемые к отчетам, сдаются  материально-ответственными лицами в бухгалтерскую службу в систематизированном виде одновременно с предъявлением Заборно-контрольных 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пии чеков, квитанций, корешки и др. документы строгой отчетности, подтверждающие суммы принятых наличных денег, должны храниться в учреждении в упакованном виде 15 дней после проведения последней инвентаризации и проверки товарного отчета. Товарные отчеты, книги учета БСО, и приложенные к ним документы строгой отчетности хранятся в организации не менее пяти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ственность за хранение документов, перечисленных в этом пункте, в течение установленных сроков несет руководитель учреждения или другие работники по письменному указанию руководителя учреж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ле окончания установленного срока хранения, использованные БСО, их копии и т.п. сдаются по акту об их списании (уничтожении) (Приложение 5) организации по заготовке вторичного сырья или уничтожаются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пии, корешки, обложки и другие экземпляры использованных БСО хранятся в систематизированном виде,  упакованные и опечатанные мешки, в архи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исание изъятых из обращения бланков строгой отчетности производится на основании составленного комиссией акта, утвержденного руководителем организации. При этом к данному акту прикладываются документы об уничт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Контроль за сохранностью бланков строг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Бланки строгой отчетности, хранящиеся у должностных лиц, подвергаются проверке одновременно с ревизией денежных средств в кассе в соответствии с Порядком ведения кассовых операций 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роме обязательных инвентаризаций БСО необходимо ежемесячно проводить внезапные контрольные проверки их наличия, правильного заполнения и использования. Руководитель и главный бухгалтер обязаны с привлечением общественности систематически контролировать поступления, производить внезапные контрольные проверки, проверять соблюдение данно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 инвентаризации и внезапных контрольных проверках в подразделениях учреждений наряду со снятием фактического наличия БСО производится сличение имеющегося остатка с данными Заборно-контрольных листов и Книг учета БС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ях выявленных расхождений или недостач БСО главный бухгалтер немедленно письменно докладывает руководителю учреждения для принятия мер.</w:t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чета денежн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/>
        <w:t>5.1.  К денежным документам, применяемым учреждением относятся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утевки в дома отдыха, санатории;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б) почтовые марки, конверты с марками.</w:t>
      </w:r>
    </w:p>
    <w:p>
      <w:pPr>
        <w:pStyle w:val="Normal"/>
        <w:jc w:val="both"/>
        <w:rPr/>
      </w:pPr>
      <w:r>
        <w:rPr/>
        <w:t>5.2  Денежные документы хранятся в кассе учреждения. В соответствии с п. 170 Инструкции  157н прием в кассу и выдача из кассы таких документов оформляются приходными кассовыми ордерами (ф. 0310001) и расходными кассовыми ордерами (ф. 0310002) с проставлением на них записи «фондовый». Приходные и расходные кассовые ордера с записью «фондовый» регистрируются в журнале регистрации приходных и расходных кассовых документов отдельно от приходных и расходных кассовых ордеров, в которых фиксируются операции с денежными средствами.</w:t>
      </w:r>
    </w:p>
    <w:p>
      <w:pPr>
        <w:pStyle w:val="Normal"/>
        <w:jc w:val="both"/>
        <w:rPr/>
      </w:pPr>
      <w:r>
        <w:rPr/>
        <w:t>5.3 В кассовой книге (ф. 0504514) учреждения учет операций с денежными документами ведется на отдельных листах, на которых проставляется отметка «фондовый». Согласно методическим указаниям по ведению кассовой книги, утвержденным Приказом 52н, итоговые показатели операций за день и показатели остатка на конец дня формируются по денежным средствам и по денежным документам раздельно. В листах кассовой книги, содержащих данные о движении денежных документов, строки "в том числе на заработную плату" и "общий остаток денежных средств в кассе на конец дня" не заполняются. Записи в кассовую книгу должны вноситься кассиром сразу же после получения или выдачи денежных документов по каждому фондовому приходному и фондовому расходному ордеру. Учет операций с денежными документами ведется в журнале по прочим операциям на основании документов, прилагаемых к отчетам кассира (п. 172 Инструкции  157н).</w:t>
      </w:r>
    </w:p>
    <w:p>
      <w:pPr>
        <w:pStyle w:val="Normal"/>
        <w:jc w:val="both"/>
        <w:rPr/>
      </w:pPr>
      <w:r>
        <w:rPr/>
        <w:t xml:space="preserve">5.4  </w:t>
      </w:r>
      <w:r>
        <w:rPr>
          <w:bCs/>
        </w:rPr>
        <w:t>Почтовые марки и конверты с марками.</w:t>
      </w:r>
      <w:r>
        <w:rPr/>
        <w:t xml:space="preserve"> Марки и маркированные конверты по мере необходимости выдаются под отчет ответственному за отправку корреспонденции лицу, которое должно составить авансовый отчет и приложить к нему подтверждающие документы. Таким документом является реестр отправленной корреспонденции, а в случае порчи - приложенный к отчету испорченный конверт. По аналогии с вышеуказанным способом ведется учет иных денежных документ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хранения, выдачи, списания денежных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ов и бланков строгой  отчет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форма договора</w:t>
      </w:r>
    </w:p>
    <w:p>
      <w:pPr>
        <w:pStyle w:val="Normal"/>
        <w:spacing w:before="0" w:after="360"/>
        <w:jc w:val="center"/>
        <w:rPr>
          <w:b/>
          <w:b/>
          <w:bCs/>
        </w:rPr>
      </w:pPr>
      <w:r>
        <w:rPr>
          <w:b/>
          <w:bCs/>
        </w:rPr>
        <w:t>о полной индивидуальной материальной ответственности</w:t>
      </w:r>
    </w:p>
    <w:p>
      <w:pPr>
        <w:pStyle w:val="Style15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«_»________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лее именуемое "Работодатель", в лице _________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действующего на основании Устава, с одной стороны,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наименование должности) (фамилия, имя, отчество)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менуемый в дальнейшем "Работник", с другой стороны, заключили настоящий Договор о нижеследующ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одатель обязу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 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ник не несет материальной ответственности, если ущерб причинен не по его ви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ий Договор составлен в двух, имеющих одинаковую юридическую силу экземплярах, из которых один находится у Работодателя, а второй - у Работн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Адреса сторон Договора:              </w:t>
        <w:tab/>
        <w:tab/>
        <w:tab/>
        <w:tab/>
        <w:t>Подписи сторон Догово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sz w:val="24"/>
          <w:szCs w:val="24"/>
          <w:lang w:val="en-US" w:eastAsia="en-US"/>
        </w:rPr>
        <w:tab/>
        <w:t xml:space="preserve"> </w:t>
        <w:tab/>
        <w:t xml:space="preserve">                                          </w:t>
        <w:tab/>
        <w:tab/>
        <w:t>М.П.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ботник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хранения, выдачи, списания денежных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ов и бланков строгой  отчетности</w:t>
      </w:r>
    </w:p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  <w:t>(наименование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КТ</w:t>
      </w:r>
    </w:p>
    <w:p>
      <w:pPr>
        <w:pStyle w:val="Normal"/>
        <w:jc w:val="both"/>
        <w:rPr/>
      </w:pPr>
      <w:r>
        <w:rPr/>
        <w:t>«___»__________20___г                                                              город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миссия в составе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должность, фамилия, инициалы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Назначенная приказом руководителя учреждения от «____»____20__г №_____</w:t>
      </w:r>
    </w:p>
    <w:p>
      <w:pPr>
        <w:pStyle w:val="Normal"/>
        <w:jc w:val="both"/>
        <w:rPr/>
      </w:pPr>
      <w:r>
        <w:rPr/>
        <w:t>Произвела проверку фактического наличия бланков строгой отчетности, полученных от _________________ согласно счету №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« _»___20__г и накладной №_________, причем оказалось:</w:t>
      </w:r>
    </w:p>
    <w:p>
      <w:pPr>
        <w:pStyle w:val="Normal"/>
        <w:jc w:val="both"/>
        <w:rPr/>
      </w:pPr>
      <w:r>
        <w:rPr/>
        <w:t>1)   состояние упаковки:______________________________________________</w:t>
      </w:r>
    </w:p>
    <w:p>
      <w:pPr>
        <w:pStyle w:val="Normal"/>
        <w:rPr/>
      </w:pPr>
      <w:r>
        <w:rPr/>
        <w:t>2) наличие бланков строгой  отчетности: _______________________________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39"/>
        <w:gridCol w:w="788"/>
        <w:gridCol w:w="720"/>
        <w:gridCol w:w="720"/>
        <w:gridCol w:w="720"/>
        <w:gridCol w:w="1080"/>
        <w:gridCol w:w="900"/>
        <w:gridCol w:w="900"/>
        <w:gridCol w:w="990"/>
        <w:gridCol w:w="99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№ </w:t>
            </w:r>
            <w:r>
              <w:rPr/>
              <w:t>фор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№ </w:t>
            </w:r>
            <w:r>
              <w:rPr/>
              <w:t>нача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№ </w:t>
            </w:r>
            <w:r>
              <w:rPr/>
              <w:t>коне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листов или № в кни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кол-во кн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о сопроводительным докумен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щую сумм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и о браке и др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:______________________________________</w:t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rPr/>
      </w:pPr>
      <w:r>
        <w:rPr/>
        <w:t>Указанные в настоящем акте бланки строгой отчетности на ответственное хранение принял и оприходовал______________________________(подпись)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(ФИО)  (Документ №___ дата___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907" w:right="624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хранения, выдачи, списания денежных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документов и бланков строгой  отчетности</w:t>
      </w:r>
      <w:r>
        <w:rPr/>
        <w:t xml:space="preserve"> </w:t>
      </w:r>
    </w:p>
    <w:tbl>
      <w:tblPr>
        <w:tblW w:w="14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74"/>
        <w:gridCol w:w="695"/>
        <w:gridCol w:w="1238"/>
        <w:gridCol w:w="2421"/>
        <w:gridCol w:w="1123"/>
        <w:gridCol w:w="1553"/>
        <w:gridCol w:w="1058"/>
        <w:gridCol w:w="1701"/>
        <w:gridCol w:w="1188"/>
        <w:gridCol w:w="1058"/>
        <w:gridCol w:w="1308"/>
      </w:tblGrid>
      <w:tr>
        <w:trPr>
          <w:trHeight w:val="33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НИГ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Ы 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УЧЕТА БЛАНКОВ СТРОГОЙ ОТЧЕТНОСТ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0504045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 открытия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 закрытия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  _____________________________________________________________________________________________________________________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уктурное подразделение _____________________________________________________________________________________________________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Условная цена за единицу, руб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омер счета 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1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ормы строгой отчетности  ________________________________________________________________________________________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од формы 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ата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кого получен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кому отпущено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документ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и дата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х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 (списание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лиц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ившего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нки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Остаток</w:t>
            </w:r>
          </w:p>
        </w:tc>
      </w:tr>
      <w:tr>
        <w:trPr>
          <w:trHeight w:val="71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л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яц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ия и номе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н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вкладыша)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ия и номе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н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вкладыша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ия и номе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н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вкладыша)</w:t>
            </w:r>
          </w:p>
        </w:tc>
      </w:tr>
      <w:tr>
        <w:trPr>
          <w:trHeight w:val="2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хранения, выдачи, списания денежных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кументов и бланков строгой  отчетност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Штамп организации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(дата выдачи)</w:t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                                                                                                                       ( подпись гл.бухгалтера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Печ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ЗАБОРНО-КОНТРОЛЬНЫЙ ЛИСТ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НА БЛАНКИ СТРОГОЙ ОТЧЕ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разделение, организация)</w:t>
      </w:r>
    </w:p>
    <w:p>
      <w:pPr>
        <w:pStyle w:val="Normal"/>
        <w:jc w:val="both"/>
        <w:rPr/>
      </w:pPr>
      <w:r>
        <w:rPr/>
        <w:t>Получатель _________________________вид бланков______________________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40"/>
        <w:gridCol w:w="540"/>
        <w:gridCol w:w="797"/>
        <w:gridCol w:w="798"/>
        <w:gridCol w:w="798"/>
        <w:gridCol w:w="798"/>
        <w:gridCol w:w="798"/>
        <w:gridCol w:w="511"/>
        <w:gridCol w:w="1080"/>
        <w:gridCol w:w="1620"/>
      </w:tblGrid>
      <w:tr>
        <w:trPr/>
        <w:tc>
          <w:tcPr>
            <w:tcW w:w="4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ЗАТРЕБОВАНО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ИСПОЛЬЗОВАНО</w:t>
            </w:r>
          </w:p>
        </w:tc>
      </w:tr>
      <w:tr>
        <w:trPr>
          <w:trHeight w:val="232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книг (бланк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записи по Книге уч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книг (бланков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и выдавшего БС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ата сдачи кореш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книг (бланков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 № по 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бухгалтера контрол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тметки о контрольных проверках (дата подпись проверяющего)</w:t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хранения, выдачи, списания денежных</w:t>
      </w:r>
    </w:p>
    <w:p>
      <w:pPr>
        <w:pStyle w:val="Normal"/>
        <w:jc w:val="right"/>
        <w:rPr/>
      </w:pPr>
      <w:r>
        <w:rPr/>
        <w:t xml:space="preserve">документов и бланков строгой  отчетности </w:t>
      </w:r>
    </w:p>
    <w:tbl>
      <w:tblPr>
        <w:tblW w:w="10272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581"/>
        <w:gridCol w:w="1683"/>
        <w:gridCol w:w="456"/>
        <w:gridCol w:w="948"/>
        <w:gridCol w:w="1806"/>
      </w:tblGrid>
      <w:tr>
        <w:trPr>
          <w:trHeight w:val="164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уководитель  учреждения</w:t>
            </w:r>
          </w:p>
        </w:tc>
      </w:tr>
      <w:tr>
        <w:trPr>
          <w:trHeight w:val="116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________      ______________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(расшифровка подписи)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"______"  ___________________    20  ____  г.</w:t>
            </w:r>
          </w:p>
        </w:tc>
      </w:tr>
      <w:tr>
        <w:trPr>
          <w:trHeight w:val="415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 К Т   №   ________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 списании бланков строгой отчетност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12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OКУД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4816</w:t>
            </w:r>
          </w:p>
        </w:tc>
      </w:tr>
      <w:tr>
        <w:trPr>
          <w:trHeight w:val="212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от "______ " ____________________  20  ___ г.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 _______________________________ ________________________________________________________________________________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84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 ответственное лицо ______________________________________________________________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Дебет счет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Кредит счета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ссия в составе ________________________________________________________________________________________________</w:t>
            </w:r>
          </w:p>
        </w:tc>
      </w:tr>
      <w:tr>
        <w:trPr>
          <w:trHeight w:val="125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должность, фамилия, инициалы)</w:t>
            </w:r>
          </w:p>
        </w:tc>
      </w:tr>
      <w:tr>
        <w:trPr>
          <w:trHeight w:val="223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______________________________________________________________________________</w:t>
            </w:r>
          </w:p>
        </w:tc>
      </w:tr>
      <w:tr>
        <w:trPr>
          <w:trHeight w:val="223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_____________________________________________________________________________ ,</w:t>
            </w:r>
          </w:p>
        </w:tc>
      </w:tr>
      <w:tr>
        <w:trPr>
          <w:trHeight w:val="212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значенная приказом (распоряжением ) от "______"____________________  20 ____ г.   №    _______ ,   составила настоящий акт </w:t>
            </w:r>
          </w:p>
        </w:tc>
      </w:tr>
      <w:tr>
        <w:trPr>
          <w:trHeight w:val="223" w:hRule="atLeast"/>
        </w:trPr>
        <w:tc>
          <w:tcPr>
            <w:tcW w:w="102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 том, что за период с    "_______"   __________________  20 ____ г.    по   "_______"   ___________________   20  ____  г. </w:t>
            </w:r>
          </w:p>
        </w:tc>
      </w:tr>
      <w:tr>
        <w:trPr>
          <w:trHeight w:val="223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лежат списанию:</w:t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3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нк строгой отчетности</w:t>
            </w:r>
          </w:p>
        </w:tc>
        <w:tc>
          <w:tcPr>
            <w:tcW w:w="3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чина списания</w:t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ата </w:t>
            </w:r>
          </w:p>
        </w:tc>
      </w:tr>
      <w:tr>
        <w:trPr>
          <w:trHeight w:val="135" w:hRule="atLeast"/>
        </w:trPr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ничтожения</w:t>
            </w:r>
          </w:p>
        </w:tc>
      </w:tr>
      <w:tr>
        <w:trPr>
          <w:trHeight w:val="232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ия</w:t>
            </w:r>
          </w:p>
        </w:tc>
        <w:tc>
          <w:tcPr>
            <w:tcW w:w="3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(сжигания)</w:t>
            </w:r>
          </w:p>
        </w:tc>
      </w:tr>
      <w:tr>
        <w:trPr>
          <w:trHeight w:val="155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седатель    _________________       _______________       ______________________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ссии                  (должность)                     (подпись)                (расшифровка подписи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лены  комиссии:  _______________       _______________       ______________________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должность)                   (подпись)               (расшифровка подписи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       _______________       ______________________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должность)                   (подпись)               (расшифровка подписи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       _______________       ______________________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должность)                   (подпись)               (расшифровка подписи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       _______________       ______________________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75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должность)                   (подпись)               (расшифровка подписи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70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     20  ____  г.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120"/>
        </w:tabs>
        <w:ind w:left="31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420"/>
        </w:tabs>
        <w:ind w:left="34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41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500" w:hanging="180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0"/>
        </w:tabs>
        <w:ind w:left="710" w:hanging="284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933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57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1941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Style15"/>
    <w:next w:val="Style15"/>
    <w:qFormat/>
    <w:pPr>
      <w:spacing w:before="108" w:after="108"/>
      <w:ind w:hanging="0"/>
      <w:jc w:val="center"/>
    </w:pPr>
    <w:rPr>
      <w:b/>
      <w:color w:val="000080"/>
    </w:rPr>
  </w:style>
  <w:style w:type="paragraph" w:styleId="Style16">
    <w:name w:val="Таблицы (моноширинный)"/>
    <w:basedOn w:val="Style15"/>
    <w:next w:val="Style15"/>
    <w:qFormat/>
    <w:pPr>
      <w:ind w:hanging="0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ерованный список 1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07:00Z</dcterms:created>
  <dc:creator>Интерн</dc:creator>
  <dc:description/>
  <cp:keywords/>
  <dc:language>en-US</dc:language>
  <cp:lastModifiedBy>user</cp:lastModifiedBy>
  <cp:lastPrinted>2015-09-22T10:05:00Z</cp:lastPrinted>
  <dcterms:modified xsi:type="dcterms:W3CDTF">2023-08-21T09:00:00Z</dcterms:modified>
  <cp:revision>20</cp:revision>
  <dc:subject/>
  <dc:title>                                                                                                  Приложение № 10</dc:title>
</cp:coreProperties>
</file>